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Arial" w:hAnsi="Arial" w:cs="Arial"/>
          <w:sz w:val="28"/>
          <w:lang w:val="en-US"/>
        </w:rPr>
      </w:pPr>
      <w:r>
        <w:rPr>
          <w:rFonts w:cs="Arial" w:ascii="Arial" w:hAnsi="Arial"/>
          <w:sz w:val="28"/>
          <w:lang w:val="en-US"/>
        </w:rPr>
      </w:r>
    </w:p>
    <w:p>
      <w:pPr>
        <w:pStyle w:val="Heading1"/>
        <w:rPr>
          <w:rFonts w:ascii="Arial" w:hAnsi="Arial" w:cs="Arial"/>
          <w:sz w:val="28"/>
          <w:lang w:val="en-US"/>
        </w:rPr>
      </w:pPr>
      <w:r>
        <w:rPr>
          <w:rFonts w:cs="Arial" w:ascii="Arial" w:hAnsi="Arial"/>
          <w:sz w:val="28"/>
          <w:lang w:val="en-US"/>
        </w:rPr>
      </w:r>
    </w:p>
    <w:p>
      <w:pPr>
        <w:pStyle w:val="Heading1"/>
        <w:rPr/>
      </w:pPr>
      <w:r>
        <w:rPr>
          <w:rFonts w:eastAsia="Arial" w:cs="Arial" w:ascii="Arial" w:hAnsi="Arial"/>
          <w:sz w:val="28"/>
          <w:lang w:val="en-US"/>
        </w:rPr>
        <w:t xml:space="preserve"> </w:t>
      </w:r>
      <w:r>
        <w:rPr>
          <w:rFonts w:cs="Arial" w:ascii="Arial" w:hAnsi="Arial"/>
          <w:sz w:val="28"/>
        </w:rPr>
        <w:t>ПЛАН</w:t>
      </w:r>
    </w:p>
    <w:p>
      <w:pPr>
        <w:pStyle w:val="Normal"/>
        <w:numPr>
          <w:ilvl w:val="0"/>
          <w:numId w:val="4"/>
        </w:numPr>
        <w:spacing w:lineRule="auto" w:line="360"/>
        <w:jc w:val="both"/>
        <w:rPr>
          <w:sz w:val="24"/>
        </w:rPr>
      </w:pPr>
      <w:r>
        <w:rPr>
          <w:sz w:val="24"/>
        </w:rPr>
        <w:t>Общее понятие личности.</w:t>
      </w:r>
    </w:p>
    <w:p>
      <w:pPr>
        <w:pStyle w:val="Normal"/>
        <w:numPr>
          <w:ilvl w:val="0"/>
          <w:numId w:val="4"/>
        </w:numPr>
        <w:spacing w:lineRule="auto" w:line="360"/>
        <w:jc w:val="both"/>
        <w:rPr>
          <w:sz w:val="24"/>
        </w:rPr>
      </w:pPr>
      <w:r>
        <w:rPr>
          <w:sz w:val="24"/>
        </w:rPr>
        <w:t>Влияние социальных взаимоотношений на формирование и развитие личности.</w:t>
      </w:r>
    </w:p>
    <w:p>
      <w:pPr>
        <w:pStyle w:val="Normal"/>
        <w:numPr>
          <w:ilvl w:val="0"/>
          <w:numId w:val="4"/>
        </w:numPr>
        <w:spacing w:lineRule="auto" w:line="360"/>
        <w:jc w:val="both"/>
        <w:rPr>
          <w:sz w:val="24"/>
        </w:rPr>
      </w:pPr>
      <w:r>
        <w:rPr>
          <w:sz w:val="24"/>
        </w:rPr>
        <w:t>Роль психологических конфликтов в развитии личности.</w:t>
      </w:r>
    </w:p>
    <w:p>
      <w:pPr>
        <w:pStyle w:val="Normal"/>
        <w:numPr>
          <w:ilvl w:val="0"/>
          <w:numId w:val="4"/>
        </w:numPr>
        <w:spacing w:lineRule="auto" w:line="360"/>
        <w:jc w:val="both"/>
        <w:rPr>
          <w:sz w:val="24"/>
        </w:rPr>
      </w:pPr>
      <w:r>
        <w:rPr>
          <w:sz w:val="24"/>
        </w:rPr>
        <w:t>Личность как целостное единство психологических свойств.</w:t>
      </w:r>
    </w:p>
    <w:p>
      <w:pPr>
        <w:pStyle w:val="Normal"/>
        <w:numPr>
          <w:ilvl w:val="0"/>
          <w:numId w:val="4"/>
        </w:numPr>
        <w:spacing w:lineRule="auto" w:line="360"/>
        <w:jc w:val="both"/>
        <w:rPr>
          <w:sz w:val="24"/>
        </w:rPr>
      </w:pPr>
      <w:r>
        <w:rPr>
          <w:sz w:val="24"/>
        </w:rPr>
        <w:t>Методологические проблемы исследования личности.</w:t>
      </w:r>
    </w:p>
    <w:p>
      <w:pPr>
        <w:pStyle w:val="Normal"/>
        <w:numPr>
          <w:ilvl w:val="0"/>
          <w:numId w:val="4"/>
        </w:numPr>
        <w:spacing w:lineRule="auto" w:line="360"/>
        <w:jc w:val="both"/>
        <w:rPr>
          <w:sz w:val="24"/>
        </w:rPr>
      </w:pPr>
      <w:r>
        <w:rPr>
          <w:sz w:val="24"/>
        </w:rPr>
        <w:t>Заключение</w:t>
      </w:r>
      <w:r>
        <w:br w:type="page"/>
      </w:r>
    </w:p>
    <w:p>
      <w:pPr>
        <w:pStyle w:val="Normal"/>
        <w:spacing w:lineRule="auto" w:line="360"/>
        <w:jc w:val="both"/>
        <w:rPr>
          <w:sz w:val="24"/>
        </w:rPr>
      </w:pPr>
      <w:r>
        <w:rPr>
          <w:sz w:val="24"/>
        </w:rPr>
      </w:r>
    </w:p>
    <w:p>
      <w:pPr>
        <w:pStyle w:val="Normal"/>
        <w:spacing w:lineRule="auto" w:line="360"/>
        <w:ind w:left="360" w:firstLine="774"/>
        <w:jc w:val="both"/>
        <w:rPr/>
      </w:pPr>
      <w:r>
        <w:rPr>
          <w:sz w:val="24"/>
        </w:rPr>
        <w:t>Не у каждого человека личность выражена достаточно ярко.</w:t>
      </w:r>
      <w:r>
        <w:rPr>
          <w:sz w:val="24"/>
          <w:lang w:val="en-US"/>
        </w:rPr>
        <w:t xml:space="preserve"> </w:t>
      </w:r>
      <w:r>
        <w:rPr>
          <w:sz w:val="24"/>
        </w:rPr>
        <w:t>Мы можем говорить о человеке как о личности в той степени, в какой он сумел выразить свои желания, идеи, чувства через конкретные достижения в науке, искусстве, т.е. через то, какой след он оставит в этой жизни. Организация психики, помогающая человеку активно преобразовать и изменять окружающую среду в соответствии с какими-то своими внутренними представлениями, желаниями понимается в психологии как личность. Различные проявления личности, ее свойства, как и в целом сама психика, - результат работы мозга, высшей нервной деятельности. Для того, чтобы человек мог проявить свои способности, мог самосовершенствоваться нужны не отдельные психические проявления, а деятельность всего сознания; нужно и размышлять, и чувствовать, и хотеть, и наблюдать. Пожалуй, самой существенной характеристикой личности является ее направленность. Курс, которому следует человек по жизни и вообще вся его творческая активность, зависят прежде всего от направленности личности. Личность – это перекресток на котором уживаются индивидуально-своеобразное и социально-типичное. Важно, чтобы социальные догмы не довлели над индивидуальными, т.к. именно индивидуальность является источником развития личности. Но если окружающие внешние условия не способствуют развитию тех или иных свойств личности, то они остаются лишь «склонностями». Психические свойства личности – «это то, чем может оказаться человек при определенных внешних условия. Поэтому характеристика психики личности, является вместе с тем и предсказанием, как может вести себя человек при данных обстоятельствах».</w:t>
      </w:r>
      <w:r>
        <w:rPr>
          <w:sz w:val="24"/>
          <w:lang w:val="en-US"/>
        </w:rPr>
        <w:t xml:space="preserve"> [</w:t>
      </w:r>
      <w:r>
        <w:rPr>
          <w:sz w:val="24"/>
        </w:rPr>
        <w:t>Мерлин,1959</w:t>
      </w:r>
      <w:r>
        <w:rPr>
          <w:sz w:val="24"/>
          <w:lang w:val="en-US"/>
        </w:rPr>
        <w:t>]</w:t>
      </w:r>
    </w:p>
    <w:p>
      <w:pPr>
        <w:pStyle w:val="TextBodyIndent"/>
        <w:spacing w:lineRule="auto" w:line="360"/>
        <w:rPr>
          <w:rFonts w:ascii="Times New Roman" w:hAnsi="Times New Roman" w:cs="Times New Roman"/>
        </w:rPr>
      </w:pPr>
      <w:r>
        <w:rPr>
          <w:rFonts w:cs="Times New Roman" w:ascii="Times New Roman" w:hAnsi="Times New Roman"/>
        </w:rPr>
        <w:t xml:space="preserve">Особое влияние на формирование личности оказывают социальные взаимоотношения. Несомненно, от того какие общественные отношения господствуют в обществе будут зависеть и отношения личность – общество. И успешность таких взаимоотношений во многом определяется и социальной группой, к которой принадлежит человек, и биографическими условиями, и характером воспитания в семье, школе и т.п. в трудовой деятельности проявляется главная форма общественной функции – деловая роль. Практическая деятельность позволяет осуществить возникающие цели и задачи. И по мере того как эти цели и задачи находят свое отражение в действительности, они формируют обобщенные и устойчивые отношения личности. Однако, лишь когда объективное значение деятельности  совпадает со значимым для человека  деловая роль оказывает влияние на стержневые свойства личности. Осознанность деятельности напрямую связана с вкладыванием в нее смысла. Успешность учебной деятельности тем больше, чем больше ученик самостоятельно ищет и находит дополнительные источники приобретения знаний, не ограничиваясь только предлагаемой ему информацией. Следующим не менее важным звеном в формировании отношений личности под воздействием деловой роли является так называемый закон градиента цели ( Халл, 1958). В этом законе утверждается, что по мере приближения к завершающей цели мотив действия становится сильнее. Из двух одновременно актуальных мотивов человек выберет тот, который может быть раньше удовлетворен. « Чем более глубокими и активными становятся общественные мотивы, тем более отдаленной может быть та цель или задача деятельности, которая усиливает активность мотива» ( Мерлин. 1977). Большое влияние на возникновение новых мотивов и формирование отношений личности оказывает похвала и порицание. Основными причинами возникновения психологических  конфликтов являются воздействующие непосредственно в данный момент или предполагаемые в будущем отрицательные оценки, или обусловленные ими самооценки. В психологическом конфликте происходят резкие преобразования мотивов и отношений личности. Но насколько глубокими будут эти трансформации и какой характер они приобретут зависит от уровня развития социальной группы и личности. Благодаря определенным представлениям, суждениям, понятиям об окружающей действительности и о самом себе человек обосновывает социальные взаимоотношения. Межличностные отношения возникающие в социальной группе во многом определяются не столько социально-экономическими отношениями существующими в обществе, сколько специфическими взаимоотношениями господствующими в данной группе; в свою очередь зависящие от происхождения, состава группы, характера деятельности и т.п.  Особенно заметно влияние, которое оказывают межличностные отношения в группе на личность человека, при переходе его из одной социальной группы в другую. Но почему происходит изменение свойств личности под воздействием другой социальной группы и каковы внутренние психические механизмы этих изменений известны лишь гипотетически. С одной стороны предполагается, что межличностные отношения определяются в соответствии с тем эталоном идеальной группы, который имеется в представлении человека и на который ориентируется его личность. С другой стороны лишь самосознание определяет межличностные отношения личности в социуме. « Объективная детерминация всей психической деятельности всегда осуществляется через посредство внутреннего, уже сложившегося ранее в психике человека» (С.Л.Рубинштейн). О самосознании человека можно судить по самооценке, как наиболее выраженной его стороне. «Свойства личности представляют собой не слепок общественных условий, не зеркальное их отражение, а отражение субъективное, преобразованное сознанием» (Мерлин,1988). Отношения личности являясь активными мотивами деятельности не просто отражают объективные отношения, а воздействуют и видоизменяют их по своему усмотрению. Происходит и обратное воздействие отраженных самосознанием общественных отношений на отношения личности, и как следствие на результате деятельности. Свойства личности обязательно проявят себя несмотря на отсутствие разделения труда и разделения существующих функций, когда все участники совместной деятельности выполняют совершенно одинаковые действия. И от того насколько гармонично сложатся их взаимоотношения и насколько психические свойства личностей будут соответствовать друг другу, зависит успешность выполняемой ими деятельности. </w:t>
      </w:r>
    </w:p>
    <w:p>
      <w:pPr>
        <w:pStyle w:val="TextBodyIndent"/>
        <w:spacing w:lineRule="auto" w:line="360"/>
        <w:rPr>
          <w:rFonts w:ascii="Times New Roman" w:hAnsi="Times New Roman" w:cs="Times New Roman"/>
        </w:rPr>
      </w:pPr>
      <w:r>
        <w:rPr>
          <w:rFonts w:cs="Times New Roman" w:ascii="Times New Roman" w:hAnsi="Times New Roman"/>
        </w:rPr>
        <w:t>Личность во время приспособления к социальной деятельности находится в состоянии динамического неустойчивого равновесия. При нарушении этого равновесия в процессе деятельности возникает состояние более или менее длительной дезинтеграции личности, состояние дискомфорта и начинают обостряться старые или возникать новые противоречия между различными отношениями, свойствами, сторонами и действиями личности. Это состояние называется психологическим конфликтом. Психологический конфликт не может возникнуть на пустом месте, для него нужны одновременно и внутренние и внешние предпосылки. Внешние условия конфликта создаются при наличии каких-то глубоких и достаточно активных мотивов и отношений личности, удовлетворение которых ставится под угрозу. И внешние предпосылки к возникновению конфликта возникают неизбежно в жизни любого индивидуума, любого общества.</w:t>
      </w:r>
    </w:p>
    <w:p>
      <w:pPr>
        <w:pStyle w:val="TextBodyIndent"/>
        <w:numPr>
          <w:ilvl w:val="0"/>
          <w:numId w:val="2"/>
        </w:numPr>
        <w:spacing w:lineRule="auto" w:line="360"/>
        <w:rPr>
          <w:rFonts w:ascii="Times New Roman" w:hAnsi="Times New Roman" w:cs="Times New Roman"/>
        </w:rPr>
      </w:pPr>
      <w:r>
        <w:rPr>
          <w:rFonts w:cs="Times New Roman" w:ascii="Times New Roman" w:hAnsi="Times New Roman"/>
        </w:rPr>
        <w:t>необходимость борьбы с природой – неизбежное возникновение препятствий на пути удовлетворения мотивов и отношений личности;</w:t>
      </w:r>
    </w:p>
    <w:p>
      <w:pPr>
        <w:pStyle w:val="TextBodyIndent"/>
        <w:numPr>
          <w:ilvl w:val="0"/>
          <w:numId w:val="2"/>
        </w:numPr>
        <w:spacing w:lineRule="auto" w:line="360"/>
        <w:rPr>
          <w:rFonts w:ascii="Times New Roman" w:hAnsi="Times New Roman" w:cs="Times New Roman"/>
        </w:rPr>
      </w:pPr>
      <w:r>
        <w:rPr>
          <w:rFonts w:cs="Times New Roman" w:ascii="Times New Roman" w:hAnsi="Times New Roman"/>
        </w:rPr>
        <w:t xml:space="preserve">если удалось удовлетворить одни мотивы, неизбежно появляются новые, требующие удовлетворения; </w:t>
      </w:r>
    </w:p>
    <w:p>
      <w:pPr>
        <w:pStyle w:val="TextBodyIndent"/>
        <w:numPr>
          <w:ilvl w:val="0"/>
          <w:numId w:val="2"/>
        </w:numPr>
        <w:spacing w:lineRule="auto" w:line="360"/>
        <w:rPr>
          <w:rFonts w:ascii="Times New Roman" w:hAnsi="Times New Roman" w:cs="Times New Roman"/>
        </w:rPr>
      </w:pPr>
      <w:r>
        <w:rPr>
          <w:rFonts w:cs="Times New Roman" w:ascii="Times New Roman" w:hAnsi="Times New Roman"/>
        </w:rPr>
        <w:t>социум иногда ставит личность перед необходимостью подавления или ограничения жизненно важных мотивов</w:t>
      </w:r>
    </w:p>
    <w:p>
      <w:pPr>
        <w:pStyle w:val="TextBodyIndent"/>
        <w:spacing w:lineRule="auto" w:line="360"/>
        <w:ind w:left="0" w:hanging="0"/>
        <w:rPr>
          <w:rFonts w:ascii="Times New Roman" w:hAnsi="Times New Roman" w:cs="Times New Roman"/>
        </w:rPr>
      </w:pPr>
      <w:r>
        <w:rPr>
          <w:rFonts w:cs="Times New Roman" w:ascii="Times New Roman" w:hAnsi="Times New Roman"/>
        </w:rPr>
        <w:t xml:space="preserve">. Но на основе только внешних предпосылок психологический конфликт невозможен, необходимо возникновение внутренних условий. Внутренние условия конфликта создаются при противоречивых, иногда противоположных тенденциях личности. Таких например, как между различными мотивами и отношениями личности; долга и личных интересов; возможностями и стремлениями. Внутренние условия психологического конфликта как бы обусловлены внешними ситуациями и историей развития личности. Развитие и разрешение конфликта выражает собой острую, критическую форму развития личности. Под воздействием психологического конфликта может измениться сама структура личности, построиться новые отношения личности. Психологический конфликт оказывает существенное влияние на развитие самосознания и зачастую его необходимым условием. Главный путь развития личности в психологическом конфликте (Розенцвейг,1944)  -  это акт самосознания, очищающий подавленный мотив (катарсис). Несомненно, только в процессе деятельности может развиваться   личность человека. Этапный или фазный характер этого процесса предполагает наличие необходимых физиологических и психологических условий для возникновения последующей фазы на предыдущей или предшествующей ей фазе. «Бездеятельность первой фазы создает условия для снятия парабиотического состояния и делает таким образом возможным возникновение доминант»( Мерлин, 1988). В конечном результате приобретает прежнее значение частное отдельные мотивы, регулирующие процессуальную деятельность (занятие). Повышение функционального уровня нервной деятельности становится возможным благодаря длительным и устойчивым доминантам, лежащим в основе целенаправленных трудовых и предметных действий. В действиях закладываются обобщенные отношения личности, которые влияют на формирование более или менее далекой перспективы деятельности, необходимой для совершения поступков. Психофизиологические предпосылки, которые создаются при переходе к следующей фазе дают основания говорить о бессознательном механизме предрасположенности человека к тому или иному виду деятельности. Фундаментально закладывающиеся в каждой фазе конфликта предрасположения определяют не только характер деятельности, но и образы восприятия и памяти, ход рассуждений. В фазе действия человек распознает плюсы и минусы результатов своей работы, в сфере его внимания находятся такие детали работы, которые раньше, когда деятельность носила процессуальный характер его совершенно не интересовали. В этой фазе при выборе поступка он уже активно и охотно рассуждает о социальном значении и привлекательности деятельности, более взвешено обдумывает достижения цели деятельности, всего этого не было в предыдущих фазах. О присутствии основной установки говорит прерывный характер смены фаз в психологическом конфликте. Возникновением эти конфликты обязаны не противоречию между неосознанными подавленными влечениями и осознанными социальными требованиями, а противостоянию, противоречию между различными осознанными и бессознательными мотивами внутри самого сознания. Эти противоречия внутри самого сознания привели к дезинтеграции деятельности и в итоге дезинтеграции произошли неподотчетные бессознательные установки. В течении самой же деятельности старые установки могут исчезать и на их месте возникать новые. От того поступка, который совершит человек во время конфликта во многом зависит дальнейшее развитие его личности. Большое значение оказывает на протекание конфликта и направленность личности, образованная всей предшествующей историей развития. Направленность личности определяет психологическое содержание возникшего конфликта при одной и той же объективной ситуации. От нее же зависит и весь ход протекания конфликта и сам исход. Хотя роль совершенно случайных сочетаний условий, которые могут полностью изменить ожидаемый исход событий, не зависит от направленности личности. Эти неожиданные, случайные переменные факторы могут быть и субъективные, и объективные. «В каждом психологическом конфликте, переживаемом человеком на протяжении всей его жизни, он вновь и вновь создает свою личность своими поступками»(Мерлин,1998). </w:t>
      </w:r>
    </w:p>
    <w:p>
      <w:pPr>
        <w:pStyle w:val="TextBodyIndent"/>
        <w:spacing w:lineRule="auto" w:line="360"/>
        <w:ind w:left="0" w:firstLine="1134"/>
        <w:rPr>
          <w:rFonts w:ascii="Times New Roman" w:hAnsi="Times New Roman" w:cs="Times New Roman"/>
        </w:rPr>
      </w:pPr>
      <w:r>
        <w:rPr>
          <w:rFonts w:cs="Times New Roman" w:ascii="Times New Roman" w:hAnsi="Times New Roman"/>
        </w:rPr>
        <w:t xml:space="preserve">Все психические свойства играют кто более главную, кто менее роль в обеспечении функционирования субъекта. Огромное значение возможности активной деятельности индивидуума играют особенности его психических процессов: остроты зрения и слуха, качества хранения информации в памяти, умение концентрировать внимание и т.п. все эти признаки не только обслуживают систему свойств личности, но все вместе являются и характеристикой сознания в целом. Личность – не набор, не совокупность отдельных психических свойств с характерными для каждого свойства признаками, а целостное их единство. Все свойства личности формируют единую систему, отличительной чертой которой является закономерность связей между свойствами. Эта система личности обладает следующими признаками: «1. В нее входит большое количество психических свойств и определена она большим количеством многообразных условий; 2. Личность характеризует человека как субъекта, активно преобразующего действительность, поэтому система ее психических свойств является саморегулирующейся; 3. Человек не рождается личностью, а становится ею. Личность – система саморазвивающаяся» (Мерлин,1988). </w:t>
      </w:r>
    </w:p>
    <w:p>
      <w:pPr>
        <w:pStyle w:val="TextBodyIndent"/>
        <w:spacing w:lineRule="auto" w:line="360"/>
        <w:ind w:left="0" w:hanging="0"/>
        <w:rPr>
          <w:rFonts w:ascii="Times New Roman" w:hAnsi="Times New Roman" w:cs="Times New Roman"/>
        </w:rPr>
      </w:pPr>
      <w:r>
        <w:rPr>
          <w:rFonts w:cs="Times New Roman" w:ascii="Times New Roman" w:hAnsi="Times New Roman"/>
        </w:rPr>
        <w:t xml:space="preserve">Зависимость какого-либо психического свойства от конкретного условия может быть не непосредственная, а опосредованная. Влияние на свойства личности оказывают и другие ее подсистемы, хотя влияние это многозначное. Успешное функционирование этой саморегулирующейся системы зависит от качества обратной связи между системой и средой. В свою очередь и общество рассматривается как еще более общая система, в которой каждый отдельный индивид и социальная группа являются ее подсистемами. Психологическое содержание является необходимым условием для формирования психических закономерностей структуры и развития личности и субъективном и объективном плане общественных отношений. Лишь развивающаяся постоянно личность может быть предметом психологического исследования. Психические свойства предстают как последние кирпичики в фундаменте строения системы личности. Одной из основных характеристик этих свойств является то, что они всегда выражают отношение человека к определенной стороне действительности. Психологически каждое отношение можно разделить на две различные стороны. Одна сторона является результатом воздействия объекта на субъект и выражает собой реакции человека на определенные стороны действительности такие как мысли, образы, эмоции, психические состояния, которые появляются в сознании при определенном специфическом отношении. Другая сторона предстает результатом воздействия субъекта на объект и выработки такого отношения, которое характеризуется сознательным направлением действий, активным побуждением, избирательностью в отражении окружающей среды. Каждый психический процесс предопределен свойствами личности и ее отношениями. Это предопределение выражается в активном избирательном характере каждого процесса, который отражает внешний мир и не является отношением. Отсюда следует, что отношения личности не появляются из психических процессов, а напротив сами обуславливают направленность психических процессов. И лишь одно отношение представлено психическим процессом – это потребность в функционировании, т.е. активным отношением к процессу. Возможность что-либо ощущать, воспринимать или мыслить является основным направлением активного отношения человека к процессу. Но между тем отношение личности направлено  всегда на объект. Важным признаком свойств личности и является направленность на объекты окружающей действительности и именно от этого строится определенное отношение. « Отношение личности – это обобщенное отношение к широкому кругу предметов и определенной стороне действительности, направленное на удовлетворение не одного какого-либо мотива, а целой системы мотивов» (Мерлин,1990). Отношения личности предполагают не простую совокупность мотивов, а определенную их структуру, организацию. По тому какой мотив выдвинулся на передний план можно судить о личности человека в целом. Отличить психические свойства личности от остальных психических свойств можно по их главным признакам: устойчивость и постоянство. «Поэтому, чем более выражены обобщенные и сознательные мотивы, чем большую роль они играют во всей системе мотивов, тем ярче выражена личность человека» (Мерлин,1990).  </w:t>
      </w:r>
    </w:p>
    <w:p>
      <w:pPr>
        <w:pStyle w:val="TextBodyIndent"/>
        <w:spacing w:lineRule="auto" w:line="36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менно отношение к деятельности определяет психологические свойства личности. У отношения личности всегда есть цель и направление. Это целенаправленное отношение характеризуется задачами, целями и тенденциями деятельности. Связь между целью и результатом носит индивидуальный, единичный, неповторимый характер, поэтому познание психологии  личности требует не обобщающего, а индивидуализированного мышления. Найти причинную зависимость отношений личности от социальных отношений и взаимоотношений является одной из основных задач психологии. Цель действия совпадает с причиной, которая лежит внутри самого действующего субъекта. Единство внутренних и внешних причин основополагают любое материальное явление. Цели, являющиеся внутренними причинами действий, сами по себе не могут детерминировать поведение человека. Причина и следствие могут иметь взаимооднозначные функциональные связи, т.е. от одних и тех же причин зависит одно и только одно следствие и наоборот. Так как личность одновременно есть индивидуальность возникает другая методологическая проблема исследования личности. Задача теории психологии личности состоит не в простом описании какой-либо конкретной, единичной индивидуальности, а в разъяснении общих закономерностей происхождения, развития и структуры каждой индивидуальности. С позиций материальной действительности при воспитательном или психотерапевтическом воздействии на личность индивидуальность рассматривается как основной фактор, с помощью которого можно судить об эффективности этого воздействия. Затем возможно обобщение практического опыта. И соотнося между собой однородные похожие опыты практического воздействия на личность и выискивая общие моменты, мы определяем какую роль для образования индивидуального фактора в общих закономерностях развития или структуры личности они сыграли. Психические свойства личности формируются и обусловлены всей историей развития личности. Наличная ситуация лишь играет роль пускового механизма, вызывающего тот или иной вид проявления личности, она же определяет и само содержание психического процесса. У каждого человека своя история личности и обусловленных ею свойств. Общим является лишь социальный строй, социальное положение, общественные цели и задачи воспитания и т.п., определяя социальный тип личности. Перед исследователями психологии личности встает проблема распознания истинной сущности человека, а не маски, которую он часто одевает, узнать каким он хочет себя видеть. Основным признаком свойств личности является степень их устойчивости под воздействием неблагоприятных условий действительности, т.е. длительность их сопротивления. Психические свойства личности напрямую зависят от свойств нервной системы. В зависимости от свойств нервной системы происходит влияние на свойства личности, вызывая различные проявления. Эвристическое значение для психологии личности имеют физиологические исследования.       </w:t>
      </w:r>
    </w:p>
    <w:p>
      <w:pPr>
        <w:pStyle w:val="TextBodyIndent"/>
        <w:spacing w:lineRule="auto" w:line="360"/>
        <w:rPr>
          <w:rFonts w:ascii="Times New Roman" w:hAnsi="Times New Roman" w:cs="Times New Roman"/>
        </w:rPr>
      </w:pPr>
      <w:r>
        <w:rPr>
          <w:rFonts w:cs="Times New Roman" w:ascii="Times New Roman" w:hAnsi="Times New Roman"/>
        </w:rPr>
        <w:t>Предметом психологического исследования личности является система обобщенных отношений личности в окружающей действительности и тех способов действия с помощью которых  осуществляются эти отношения. Система свойств личности входит в свою очередь в подсистему большой системы общественных взаимоотношений. Подсистема свойств личности стоит в многозначной зависимости от подсистем нижестоящего уровня – физиологических свойств организма и психических свойств человека как индивидуума. В такой же взаимосвязи находятся психические свойства личности и социально-психологическая характеристика социальной группы. Свойства личности тоже находятся в взаимооднозначной или многозначной зависимости друг от друга. Эти зависимости формируют характерные психологические закономерности личности. Самовыражение личности происходит через взаимосвязанное единство и физиологических свойств организма, и психических свойств личности, и психологии социальной группы, общества в целом. Каждая подсистема в большой социальной системе «организм человека – общество» следует своим специфическим закономерностям. Конечно же существуют многочисленные противоречия между подсистемами личности, например, свойства личности могут противоречить свойствам темперамента. Стремление изменить условия своего существования в процессе деятельности дает представление о личности как о субъекте. Но возможность повлиять на условия своего существования возникает только в коллективной деятельности. Сама личность может лишь переживать условия существования в социальной группе или обществе. И без отсутствия активной коллективной деятельности сознание и самосознание в состоянии создать лишь иллюзию свободы от природных и общественных закономерностей, воздействующих на жизнь человека. Субъектом в коллективной деятельности личность становится при наличии общих стремлений, целей, отношений, т.е. при ее социальной типичности. И то насколько личность сумеет сохранить в себе индивидуально-своеобразного и преобразовать в соответствии с этим коллективную деятельность можно судить о личности как о субъекте, стремящимся улучшить окружающую действительность.</w:t>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t>Список используемой литературы:</w:t>
      </w:r>
    </w:p>
    <w:p>
      <w:pPr>
        <w:pStyle w:val="TextBodyIndent"/>
        <w:numPr>
          <w:ilvl w:val="0"/>
          <w:numId w:val="3"/>
        </w:numPr>
        <w:spacing w:lineRule="auto" w:line="360"/>
        <w:rPr>
          <w:rFonts w:ascii="Times New Roman" w:hAnsi="Times New Roman" w:cs="Times New Roman"/>
        </w:rPr>
      </w:pPr>
      <w:r>
        <w:rPr>
          <w:rFonts w:cs="Times New Roman" w:ascii="Times New Roman" w:hAnsi="Times New Roman"/>
        </w:rPr>
        <w:t>Мерлин В.С. «Очерк психологии личности», Пермь, 1959 г.</w:t>
      </w:r>
    </w:p>
    <w:p>
      <w:pPr>
        <w:pStyle w:val="TextBodyIndent"/>
        <w:numPr>
          <w:ilvl w:val="0"/>
          <w:numId w:val="3"/>
        </w:numPr>
        <w:spacing w:lineRule="auto" w:line="360"/>
        <w:rPr>
          <w:rFonts w:ascii="Times New Roman" w:hAnsi="Times New Roman" w:cs="Times New Roman"/>
        </w:rPr>
      </w:pPr>
      <w:r>
        <w:rPr>
          <w:rFonts w:cs="Times New Roman" w:ascii="Times New Roman" w:hAnsi="Times New Roman"/>
        </w:rPr>
        <w:t>Мерлин В.С. «Основы психологии личности», Пермь, 1977 г.</w:t>
      </w:r>
    </w:p>
    <w:p>
      <w:pPr>
        <w:pStyle w:val="TextBodyIndent"/>
        <w:numPr>
          <w:ilvl w:val="0"/>
          <w:numId w:val="3"/>
        </w:numPr>
        <w:spacing w:lineRule="auto" w:line="360"/>
        <w:rPr>
          <w:rFonts w:ascii="Times New Roman" w:hAnsi="Times New Roman" w:cs="Times New Roman"/>
        </w:rPr>
      </w:pPr>
      <w:r>
        <w:rPr>
          <w:rFonts w:cs="Times New Roman" w:ascii="Times New Roman" w:hAnsi="Times New Roman"/>
        </w:rPr>
        <w:t>Мерлин В.С. «Личность как предмет психологического исследования», Пермь, 1988 г.</w:t>
      </w:r>
    </w:p>
    <w:p>
      <w:pPr>
        <w:pStyle w:val="TextBodyIndent"/>
        <w:numPr>
          <w:ilvl w:val="0"/>
          <w:numId w:val="3"/>
        </w:numPr>
        <w:spacing w:lineRule="auto" w:line="360"/>
        <w:rPr>
          <w:rFonts w:ascii="Times New Roman" w:hAnsi="Times New Roman" w:cs="Times New Roman"/>
        </w:rPr>
      </w:pPr>
      <w:r>
        <w:rPr>
          <w:rFonts w:cs="Times New Roman" w:ascii="Times New Roman" w:hAnsi="Times New Roman"/>
        </w:rPr>
        <w:t>Мерлин В.С. «Личность и общество», Пермь, 1990 г.</w:t>
      </w:r>
    </w:p>
    <w:sectPr>
      <w:footerReference w:type="default" r:id="rId2"/>
      <w:type w:val="nextPage"/>
      <w:pgSz w:w="11906" w:h="16838"/>
      <w:pgMar w:left="1134" w:right="113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74"/>
        </w:tabs>
        <w:ind w:left="1674" w:hanging="540"/>
      </w:pPr>
      <w:rPr/>
    </w:lvl>
  </w:abstractNum>
  <w:abstractNum w:abstractNumId="3">
    <w:lvl w:ilvl="0">
      <w:start w:val="1"/>
      <w:numFmt w:val="decimal"/>
      <w:lvlText w:val="%1."/>
      <w:lvlJc w:val="left"/>
      <w:pPr>
        <w:tabs>
          <w:tab w:val="num" w:pos="1494"/>
        </w:tabs>
        <w:ind w:left="1494"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before="240" w:after="60"/>
      <w:jc w:val="center"/>
      <w:outlineLvl w:val="0"/>
    </w:pPr>
    <w:rPr>
      <w:b/>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284" w:leader="none"/>
      </w:tabs>
      <w:ind w:left="426" w:firstLine="708"/>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6T06:18:00Z</dcterms:created>
  <dc:creator>Gazeta3$</dc:creator>
  <dc:description/>
  <dc:language>en-US</dc:language>
  <cp:lastModifiedBy>William Gates</cp:lastModifiedBy>
  <dcterms:modified xsi:type="dcterms:W3CDTF">2000-06-16T06:18:00Z</dcterms:modified>
  <cp:revision>2</cp:revision>
  <dc:subject/>
  <dc:title>ПЛАН</dc:title>
</cp:coreProperties>
</file>